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0"/>
        <w:gridCol w:w="684"/>
        <w:gridCol w:w="2940"/>
      </w:tblGrid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16585" cy="553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82905" cy="5861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397510" cy="469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73760" cy="466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9465" cy="7677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ame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5840095" cy="90424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822"/>
                              <w:gridCol w:w="1161"/>
                              <w:gridCol w:w="949"/>
                              <w:gridCol w:w="873"/>
                              <w:gridCol w:w="705"/>
                              <w:gridCol w:w="1150"/>
                              <w:gridCol w:w="1083"/>
                              <w:gridCol w:w="891"/>
                              <w:gridCol w:w="772"/>
                            </w:tblGrid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eight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71.2pt;mso-wrap-distance-left:9pt;mso-wrap-distance-right:9pt;mso-wrap-distance-top:0pt;mso-wrap-distance-bottom:0pt;margin-top:4.4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822"/>
                        <w:gridCol w:w="1161"/>
                        <w:gridCol w:w="949"/>
                        <w:gridCol w:w="873"/>
                        <w:gridCol w:w="705"/>
                        <w:gridCol w:w="1150"/>
                        <w:gridCol w:w="1083"/>
                        <w:gridCol w:w="891"/>
                        <w:gridCol w:w="772"/>
                      </w:tblGrid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ou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eight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ine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K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3"/>
        <w:gridCol w:w="806"/>
        <w:gridCol w:w="2375"/>
      </w:tblGrid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3390" cy="72326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91185" cy="8051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46735" cy="69088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54050" cy="64008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5840095" cy="904240"/>
                <wp:effectExtent l="0" t="0" r="0" b="0"/>
                <wp:wrapSquare wrapText="bothSides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822"/>
                              <w:gridCol w:w="1161"/>
                              <w:gridCol w:w="949"/>
                              <w:gridCol w:w="873"/>
                              <w:gridCol w:w="705"/>
                              <w:gridCol w:w="1150"/>
                              <w:gridCol w:w="1083"/>
                              <w:gridCol w:w="891"/>
                              <w:gridCol w:w="772"/>
                            </w:tblGrid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one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wo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hree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ou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fiv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ix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seven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eight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ine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71.2pt;mso-wrap-distance-left:9pt;mso-wrap-distance-right:9pt;mso-wrap-distance-top:0pt;mso-wrap-distance-bottom:0pt;margin-top:-8.9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822"/>
                        <w:gridCol w:w="1161"/>
                        <w:gridCol w:w="949"/>
                        <w:gridCol w:w="873"/>
                        <w:gridCol w:w="705"/>
                        <w:gridCol w:w="1150"/>
                        <w:gridCol w:w="1083"/>
                        <w:gridCol w:w="891"/>
                        <w:gridCol w:w="772"/>
                      </w:tblGrid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one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wo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hree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ou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fiv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ix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even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eight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ine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atch the number words to the number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ne</w:t>
        <w:tab/>
        <w:tab/>
        <w:tab/>
        <w:tab/>
        <w:t>3</w:t>
        <w:tab/>
        <w:tab/>
        <w:tab/>
        <w:tab/>
        <w:tab/>
        <w:tab/>
        <w:tab/>
        <w:tab/>
        <w:tab/>
        <w:tab/>
        <w:t>six</w:t>
        <w:tab/>
        <w:tab/>
        <w:tab/>
        <w:tab/>
        <w:tab/>
        <w:t>7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wo</w:t>
        <w:tab/>
        <w:tab/>
        <w:tab/>
        <w:tab/>
        <w:t>1</w:t>
        <w:tab/>
        <w:tab/>
        <w:tab/>
        <w:tab/>
        <w:tab/>
        <w:tab/>
        <w:tab/>
        <w:tab/>
        <w:tab/>
        <w:tab/>
        <w:t>seven</w:t>
        <w:tab/>
        <w:tab/>
        <w:tab/>
        <w:tab/>
        <w:t>8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ree</w:t>
        <w:tab/>
        <w:tab/>
        <w:tab/>
        <w:t>2</w:t>
        <w:tab/>
        <w:tab/>
        <w:tab/>
        <w:tab/>
        <w:tab/>
        <w:tab/>
        <w:tab/>
        <w:tab/>
        <w:tab/>
        <w:tab/>
        <w:t>eight</w:t>
        <w:tab/>
        <w:tab/>
        <w:tab/>
        <w:tab/>
        <w:t>9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four </w:t>
        <w:tab/>
        <w:tab/>
        <w:tab/>
        <w:t>5</w:t>
        <w:tab/>
        <w:tab/>
        <w:tab/>
        <w:tab/>
        <w:tab/>
        <w:tab/>
        <w:tab/>
        <w:tab/>
        <w:tab/>
        <w:tab/>
        <w:t>nine</w:t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ve</w:t>
        <w:tab/>
        <w:tab/>
        <w:tab/>
        <w:tab/>
        <w:t>4</w:t>
        <w:tab/>
        <w:tab/>
        <w:tab/>
        <w:tab/>
        <w:tab/>
        <w:tab/>
        <w:tab/>
        <w:tab/>
        <w:tab/>
        <w:tab/>
        <w:t xml:space="preserve">ten </w:t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7.wmf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7.wmf"/><Relationship Id="rId49" Type="http://schemas.openxmlformats.org/officeDocument/2006/relationships/image" Target="media/image7.wmf"/><Relationship Id="rId50" Type="http://schemas.openxmlformats.org/officeDocument/2006/relationships/image" Target="media/image8.wmf"/><Relationship Id="rId51" Type="http://schemas.openxmlformats.org/officeDocument/2006/relationships/image" Target="media/image9.wmf"/><Relationship Id="rId52" Type="http://schemas.openxmlformats.org/officeDocument/2006/relationships/image" Target="media/image9.wmf"/><Relationship Id="rId53" Type="http://schemas.openxmlformats.org/officeDocument/2006/relationships/image" Target="media/image9.wmf"/><Relationship Id="rId54" Type="http://schemas.openxmlformats.org/officeDocument/2006/relationships/image" Target="media/image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09:00Z</dcterms:created>
  <dc:creator>julia.edwards</dc:creator>
  <dc:description/>
  <cp:keywords/>
  <dc:language>en-US</dc:language>
  <cp:lastModifiedBy>julia.edwards</cp:lastModifiedBy>
  <dcterms:modified xsi:type="dcterms:W3CDTF">2009-09-03T20:09:00Z</dcterms:modified>
  <cp:revision>2</cp:revision>
  <dc:subject/>
  <dc:title>1</dc:title>
</cp:coreProperties>
</file>